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anie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or multimedialny (1 szt.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Studia Podyplomowe z Zakresu Przygotowania Pedagogicznego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5670"/>
        <w:gridCol w:w="1134"/>
        <w:gridCol w:w="1134"/>
      </w:tblGrid>
      <w:tr>
        <w:trPr>
          <w:trHeight w:val="8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zespoł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ent, model, 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sz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r multimedialn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chnologia DL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P 3D Read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podstawowa XGA (1024 x 768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maksymalna UXGA (1600 x 1200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sność [cd/m2] 270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 lampy [W] 19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ywotność lampy (normal) [h] 450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ywotność lampy (econo) [h] 600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 3000: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obrazu (standard) 4:3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obrazu (kompresowany) 16:9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m optyczny 1,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kcja pionowa (Keystone) [Stopni] +,-40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Wielkość obrazu [cale] min. 23, max. 300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ługa NTSC/PAL/SECAM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Obsługa HDTV 480i, 480p, 576i, 576p, 720p, 1080i, 1080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HDMI (ilość)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D-Sub 15pin (ilość) [szt.] 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ście D-Sub 15pin (ilość)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S-Video mini DIN (ilość)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Composite video RCA Cinch (ilość)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niazdo RS-232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niazdo USB typ B (ilość)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śniki 1x2wat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ście 3.5 mm Stereo Jack [szt.] 1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scie 3.5 mm Stereo Jack [szt.] 1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Waga [kg] poniżej 2,3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Pobór mocy [W] max. 250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Głośność (normal) [dB] max. 30, (econo) max. 28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 oraz kabel zasilający w komplec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projektor [mies] 36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na lampę [mies]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2:00Z</dcterms:created>
  <dc:creator>ajd</dc:creator>
  <dc:description/>
  <cp:keywords/>
  <dc:language>en-US</dc:language>
  <cp:lastModifiedBy>Małgorzata Strąk</cp:lastModifiedBy>
  <cp:lastPrinted>2011-02-28T09:42:00Z</cp:lastPrinted>
  <dcterms:modified xsi:type="dcterms:W3CDTF">2011-02-28T08:43:00Z</dcterms:modified>
  <cp:revision>4</cp:revision>
  <dc:subject/>
  <dc:title>Zadanie A-1</dc:title>
</cp:coreProperties>
</file>